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9"/>
      <w:bookmarkStart w:id="1" w:name="Par19"/>
      <w:bookmarkEnd w:id="1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эффективности реализации государственных програм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енбург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ценка эффективности реализации государственных программ Оренбургской области (далее – государственная программа) производится ежегодно. При проведении такой оценки учитывается редакция государственной программы, действующая на 31 декабря  отчетного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Оценка эффективности государственной программы производится с учетом оцен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и и решения задач государствен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подпрограмм, входящих в государственную программу (далее – подпрограмм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основных мероприятий, ведомственных целевых программ и достижения ожидаемых непосредственных результатов их реализации (далее – оценка степени реализации мероприят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епени соответствия произведенных затрат запланированным затрат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использования средств област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государственной программы осуществляется в два этап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. 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степени реализации мероприятий, степени соответствия затрат запланированному уровню и эффективности использования средств област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На втором этапе осуществляется оценка эффективности реализации государственной программы, которая определяется с учетом оценки степени достижения цели и решения задач государственной программы и эффективности реализации подпрограм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В случае если государственная программа не содержит подпрограмм, оценка эффективности ее реализации проводится аналогично оценке эффективности реализации подпрограмм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ценка степени реализации мероприят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Степень реализации основных мероприятий подпрограммы (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рассчитывается как среднее арифметическое степеней реализации каждого основного мероприятия под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Степень реализации основного мероприятия подпрограммы рассчитывается по следующей форму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/ П, гд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37 / 34=1,09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i-ого основного мероприят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казателей (индикаторов), характеризующих непосредственный результат исполнения i-ого основного мероприятия, фактические значения которых достигнуты на уровне не менее 95 процентов от запланированны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 – количество показателей (индикаторов), характеризующих непосредственный результат исполнения i-ого основного мероприят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ценка степени соответствия произведенных затрат запланированным  затрата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епень соответствия произведенных затрат запланированным затратам рассчитывается для каждой под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1. Степень соответствия произведенных затрат запланированным затратам для подпрограммы, не содержащей мероприятий, осуществляемых за счет поступивших из федерального бюджета межбюджетных трансфертов, имеющих целевое назначение, рассчитывается по следующей форму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b/>
          <w:sz w:val="28"/>
          <w:szCs w:val="28"/>
        </w:rPr>
        <w:t xml:space="preserve"> = 1 204 786,50/1 196 171,88=1,0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произведенных затрат запланированным затрат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ные государственной программой расходы на реализацию подпрограммы в отчетном году (за исключением расходов, осуществляемых за счет средств резервных фондов и расходов, предусматриваемых на осуществление мероприятий по оздоровлению государственных финансов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 произведенные кассовые расходы на реализацию подпрограммы в отчетном год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2. Степень соответствия произведенных затрат запланированным затратам для подпрограммы, содержащей мероприятия, осуществляемые исключительно за счет поступивших из федерального бюджета межбюджетных трансфертов, имеющих целевое назначение, рассчитывается по следующей форму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М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b/>
          <w:sz w:val="28"/>
          <w:szCs w:val="28"/>
        </w:rPr>
        <w:t xml:space="preserve"> = 355 519,48 / 360 175,68=0,9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произведенных затрат запланированным затрат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 произведенные в отчетном году кассовые расходы на реализацию подпрограммы за счет поступивших из федерального бюджета межбюджетных трансфертов, имеющих целевое назнач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ные сводной бюджетной росписью областного бюджета по состоянию на 31 декабря отчетного года расходы на реализацию подпрограммы в отчетном году за счет поступивших из федерального бюджета межбюджетных трансфертов, имеющих целевое назнач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3. Степень соответствия произведенных затрат запланированным затратам для подпрограммы, содержащей мероприятия, осуществляемые как за счет собственных средств областного бюджета, так и за счет поступивших из федерального бюджета межбюджетных трансфертов, имеющих целевое назначение, рассчитывается по следующей форму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0,5 *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 0,5 * М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b/>
          <w:sz w:val="28"/>
          <w:szCs w:val="28"/>
        </w:rPr>
        <w:t xml:space="preserve"> = 0,5 * 840 652,4 / 844 610,82 + 0,5 * 355 519,48 /360 175,68=0,99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произведенных затрат запланированным затрат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ные государственной программой расходы на реализацию подпрограммы в отчетном году без учета расходов за счет поступивших из федерального бюджета межбюджетных трансфертов, имеющих целевое назнач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 произведенные кассовые расходы на реализацию подпрограммы в отчетном году без учета расходов за счет поступивших из федерального бюджета межбюджетных трансфертов, имеющих целевое назнач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 произведенные в отчетном году кассовые расходы на реализацию подпрограммы за счет поступивших из федерального бюджета межбюджетных трансфертов, имеющих целевое назнач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ные сводной бюджетной росписью областного бюджета по состоянию на 31 декабря отчетного года расходы на реализацию подпрограммы в отчетном году за счет поступивших из федерального бюджета межбюджетных трансфертов, имеющих целевое назначени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Оценка эффективности использования средств областного бюдж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Эффективность использования средств областного бюджета рассчитывается для каждой подпрограммы как со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b/>
          <w:sz w:val="28"/>
          <w:szCs w:val="28"/>
        </w:rPr>
        <w:t xml:space="preserve"> = 1,09 – 0,99 = 0,1 (приравнена к 1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средств обла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произведенных затрат запланированным затрата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этом в случае, если значение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соста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менее 0, то оно принимается равным 1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менее - 0,1, но менее 0, – равным 0,9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менее - 0,2, но менее - 0,1, – равным 0,8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менее - 0,3, но менее - 0,2, – равным 0,7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менее - 0,4, но менее - 0,3, – равным 0,6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 менее - 0,5, но менее - 0,4, – равным 0,5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нее - 0,5, – равным 0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Оценка степени достижения цели и решения задач под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Для оценки степени достижения цели и решения задач подпрограммы (далее – степень реализации подпрограммы) определяется степень достижения плановых значений каждого показателя (индикатора), характеризующего цель и задачи под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ф</w:t>
      </w:r>
      <w:r>
        <w:rPr>
          <w:rFonts w:cs="Times New Roman" w:ascii="Times New Roman" w:hAnsi="Times New Roman"/>
          <w:sz w:val="28"/>
          <w:szCs w:val="28"/>
        </w:rPr>
        <w:t xml:space="preserve"> /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</w:t>
      </w:r>
      <w:r>
        <w:rPr>
          <w:rFonts w:cs="Times New Roman" w:ascii="Times New Roman" w:hAnsi="Times New Roman"/>
          <w:sz w:val="28"/>
          <w:szCs w:val="28"/>
        </w:rPr>
        <w:t xml:space="preserve"> /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показателя (индикатора), характеризующего цель и задачи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ф</w:t>
      </w:r>
      <w:r>
        <w:rPr>
          <w:rFonts w:cs="Times New Roman" w:ascii="Times New Roman" w:hAnsi="Times New Roman"/>
          <w:sz w:val="28"/>
          <w:szCs w:val="28"/>
        </w:rPr>
        <w:t xml:space="preserve"> –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показателя (индикатора), характеризующего цель и задачи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001"/>
        <w:gridCol w:w="2552"/>
        <w:gridCol w:w="255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</w:rPr>
              <w:t>п/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Степень достижения планового значения показателя (индикатора), желаемой тенденцией развития в которых является </w:t>
            </w:r>
            <w:r>
              <w:rPr>
                <w:rFonts w:eastAsia="Calibri" w:cs="Times New Roman" w:ascii="Times New Roman" w:hAnsi="Times New Roman"/>
                <w:b/>
                <w:szCs w:val="28"/>
              </w:rPr>
              <w:t xml:space="preserve">увеличение значений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П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ф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/ ЗП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Степень достижения планового значения показателя (индикатора), желаемой тенденцией развития которых является </w:t>
            </w:r>
            <w:r>
              <w:rPr>
                <w:rFonts w:eastAsia="Calibri" w:cs="Times New Roman" w:ascii="Times New Roman" w:hAnsi="Times New Roman"/>
                <w:b/>
                <w:szCs w:val="28"/>
              </w:rPr>
              <w:t>снижение значений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П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/ ЗП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ф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  <w:t>Государственная программа «Обеспечение качественными услугами жилищно-коммунального хозяйства населения Оренбургской области в 2014-2020 года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ля расходов на оплату жилищно-коммунальных услуг в семейном дох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ля общей площади капитально отремонтированных многоквартирных домов в общей площади многоквартирных д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Уровень износа объектов коммунальной инфраструктуры  (форма № 22-ЖК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личество реализованных проектов по благоустройству дворовых территорий многоквартирных д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личество реализованных проектов по благоустройству наиболее посещаемой муниципальной территории общего пользования населенных пун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личество реализованных проектов по обустройству мест массового отдыха населения (городских парк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  <w:t>Подпрограмма «Модернизация объектов коммунальной инфраструктуры Оренбургской области в 2014–2020 года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Доля частных компаний, управляющих объектами коммунальной инфраструктуры на основе концессионных соглашений и других договоров, в общем количестве всех организаций коммунального комплек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Доля уличной водопроводной сети, нуждающейся в замене, в суммарной протяженности уличной водопроводной се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1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ля утечек и неучтенного расхода воды в общем объеме подан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1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1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Темп изменения объема потребления холодной и горячей воды населением, бюджетофинансируемыми организациями по сравнению с предшествующим год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1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ля заемных средств в общем объеме капитальных вложений в системы теплоснабжения, водоснабжения, водоотведения и очистки сточных 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1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ля питьевой воды, подаваемой населению, соответствующей нормативному уровню ка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1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личество аварий и чрезвычайных ситуаций при производстве, транспортировке и распределении питьевой воды, не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,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1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личество аварий и чрезвычайных ситуаций при производстве, транспортировке и распределении тепловой энергии, не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,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  <w:t>Подпрограмма «Организация проведения капитального ремонта общего имущества многоквартирных домов на 2014–202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1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личество граждан, улучшивших жилищные условия в текущем году в результате капитального ремонта многоквартирных д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1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Количество капитально отремонтированных многоквартирных домов в текущем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ля проведенных проверок юридических лиц и индивидуальных предпринимателей в общем объеме проверок, запланированных на текущи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2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ля устраненных юридическими лицами и индивидуальными предпринимателями нарушений по предписаниям государственной жилищной инспекции в текущем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  <w:t xml:space="preserve">Подпрограмма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  <w:t>«Тарифное регулирова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2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ля населения, приобретающего твердое топливо, сжиженный углеводородный газ для бытовых нужд по цене, установленной Правительством Оренбург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2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ля установленных муниципальными образованиями Оренбургской области тарифов на товары и услуги организациям коммунального комплекса, реализующим государственные полномочия в сфере регулирования тарифов, в общем объеме тарифов, планируемых к утверждению муниципальными образованиями Оренбургской области в соответствующем год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2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ля установленных тарифов в общем объеме поданных заявок установленной фор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2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тношение роста платы граждан за коммунальные услуги к установленному предельному индексу по Оренбургской области, не бо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2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Доля рассмотренных обращений граждан в общем количестве зарегистрированных обра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  <w:t>Подпрограмма «Формирование современной городской среды в муниципальных образованиях Оренбургской области на 2017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i/>
                <w:i/>
                <w:szCs w:val="28"/>
              </w:rPr>
            </w:pPr>
            <w:r>
              <w:rPr>
                <w:rFonts w:eastAsia="Calibri" w:cs="Times New Roman" w:ascii="Times New Roman" w:hAnsi="Times New Roman"/>
                <w:i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2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Утверждение и размещение на официальных сайтах органов местного самоуправления поселений в сети Интернет порядка и сроков представления, рассмотрения и оценки редложений граждан, организаций о выборе парка, подлежащего благоустройству в 2017 году, и перечня работ по благоустройств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2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ринятие  органами  местного  самоуправления  поселений  решений  о  выборе  парков, подлежащих  благоустройству в 2017 год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2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Утверждение органами местного самоуправления поселений дизайн-проектов обустройства парков и перечня мероприятий по обустройству, подлежащих реализации в 2017 году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3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Утверждение государственной программы Оренбургской области «Формирование современной городской среды в Оренбургской области  на 2018–2022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3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Обеспечение  утверждения органами местного самоуправления поселений, в состав которых входят населенные пункты с численностью населения свыше 1000 человек, муниципальных программ по формированию современной городской среды на 2018–2022 годы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,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3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Утверждение органами местного самоуправления поселений, в состав которых входят населенные пункты с численностью населения свыше 1000 человек, правил благоустройства поселений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,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33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Принятие закона Оренбургской области об ответственности за нарушение муниципальных правил благоустройства, в котором в том числе предусмотрено повышение с 1 января 2021 года административной ответственности лиц, не обеспечивших благоустройство принадлежащих им объектов в соответствии с требованиями правил благоустройства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3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Представление органами местного самоуправления поселений в Министерство строительства и жилищно-коммунального хозяй-ства Российской Федерации на конкурс не менее 2-х  реализованных в 2017 году лучших проектов по благоустройству общественных терри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3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Размещение  на официальных сайтах органов местного самоуправления поселений в сети Интернет для общественного обсуждения проектов муниципальных программ, предусматривающих выполнение мероприятий по формированию современной городской среды на 2017 год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3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Утверждение органами местного самоуправления поселений муниципальных программ, предусматривающих выполнение мероприятий по формированию современной городской среды на 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3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>Утверждение органами местного самоуправления поселений с учетом обсуждения с заинтересованными лицами дизайн-проектов благоустройства дворовых территорий, включенных в муниципальную программу, а так же дизайнпроектов благоустройства общественных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Д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bscript"/>
              </w:rPr>
              <w:t>п/ппз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=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11. Степень реализации подпрограммы рассчитывается по следующей формул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311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п/п </w:t>
      </w:r>
      <w:r>
        <w:rPr>
          <w:rFonts w:cs="Times New Roman" w:ascii="Times New Roman" w:hAnsi="Times New Roman"/>
          <w:b/>
          <w:sz w:val="28"/>
          <w:szCs w:val="28"/>
        </w:rPr>
        <w:t>= 36,3 / 37 = 0,99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показателя (индикатора), характеризующего цель и задачи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N – число показателей (индикаторов), характеризующих цель и задачи под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&gt; 1, значение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Оценка эффективности реализации под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*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b/>
          <w:sz w:val="28"/>
          <w:szCs w:val="28"/>
        </w:rPr>
        <w:t xml:space="preserve"> = 0,99 * 1 = 0,99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средств област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Эффективность реализации подпрограммы признается высокой в случае если значение 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признается средней в случае если значение 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признается удовлетворительной в случае если значение 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Оценка степени достижения цел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ешения задач государствен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Для оценки степени достижения цели и решения задач государственной программы (далее – степень реализации государственной программы) определяется степень достижения плановых значений каждого показателя (индикатора), характеризующего цель и задачи государствен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Степень достижения планового значения показателя (индикатора), характеризующего цель и задачи государственной программы, рассчитывается по следующим формул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ф</w:t>
      </w:r>
      <w:r>
        <w:rPr>
          <w:rFonts w:cs="Times New Roman" w:ascii="Times New Roman" w:hAnsi="Times New Roman"/>
          <w:sz w:val="28"/>
          <w:szCs w:val="28"/>
        </w:rPr>
        <w:t xml:space="preserve"> /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</w:t>
      </w:r>
      <w:r>
        <w:rPr>
          <w:rFonts w:cs="Times New Roman" w:ascii="Times New Roman" w:hAnsi="Times New Roman"/>
          <w:sz w:val="28"/>
          <w:szCs w:val="28"/>
        </w:rPr>
        <w:t xml:space="preserve"> /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показателя (индикатора), характеризующего цель и задачи государствен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ф</w:t>
      </w:r>
      <w:r>
        <w:rPr>
          <w:rFonts w:cs="Times New Roman" w:ascii="Times New Roman" w:hAnsi="Times New Roman"/>
          <w:sz w:val="28"/>
          <w:szCs w:val="28"/>
        </w:rPr>
        <w:t xml:space="preserve"> – значение показателя (индикатора), характеризующего цель и задачи государственной программы, фактически достигнутое на конец отчетн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показателя (индикатора), характеризующего цель и задачи государствен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 Степень реализации государственной программы рассчитывается по следующей форму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739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</w:t>
      </w:r>
      <w:r>
        <w:rPr>
          <w:rFonts w:cs="Times New Roman" w:ascii="Times New Roman" w:hAnsi="Times New Roman"/>
          <w:b/>
          <w:sz w:val="20"/>
          <w:szCs w:val="28"/>
          <w:vertAlign w:val="subscript"/>
        </w:rPr>
        <w:t xml:space="preserve">ГП 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6,3 / 37 = 0,9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государствен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показателя (индикатора), характеризующего цель и задачи государствен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M – число показателей (индикаторов), характеризующих цель и задачи государствен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 xml:space="preserve"> &gt; 1, значение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III. Оценка эффективности реализации государствен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. Эффективность реализации государственной программы оценивается в зависимости от значений оценки степени достижения цели и решения задач государственной программы и оценки эффективности реализации входящих в нее подпрограмм по следующей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04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</w:t>
      </w:r>
      <w:r>
        <w:rPr>
          <w:rFonts w:cs="Times New Roman" w:ascii="Times New Roman" w:hAnsi="Times New Roman"/>
          <w:b/>
          <w:szCs w:val="28"/>
          <w:vertAlign w:val="subscript"/>
        </w:rPr>
        <w:t xml:space="preserve">гп </w:t>
      </w:r>
      <w:r>
        <w:rPr>
          <w:rFonts w:cs="Times New Roman" w:ascii="Times New Roman" w:hAnsi="Times New Roman"/>
          <w:b/>
          <w:sz w:val="28"/>
          <w:szCs w:val="28"/>
        </w:rPr>
        <w:t>= 0,5 * 0,99 + 0,5 * 1 (0,99*1) = 0,9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государствен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государствен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для достижения цели          государственной программы (определяется в составе подпрограммы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7705" cy="308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8. Эффективность реализации государственной программы признается высокой в случае если значение Э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b/>
          <w:sz w:val="28"/>
          <w:szCs w:val="28"/>
        </w:rPr>
        <w:t xml:space="preserve"> составляет не менее 0,9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государственной программы признается средней в случае если значение 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государственной программы признается удовлетворительной в случае если значение 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государственной программы признается неудовлетворительной.</w:t>
      </w:r>
    </w:p>
    <w:p>
      <w:pPr>
        <w:pStyle w:val="Normal"/>
        <w:ind w:left="50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37" w:gutter="0" w:header="0" w:top="1134" w:footer="0" w:bottom="1134"/>
      <w:pgNumType w:start="4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2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Знак примечания"/>
    <w:qFormat/>
    <w:rPr>
      <w:rFonts w:cs="Times New Roman"/>
      <w:sz w:val="16"/>
      <w:szCs w:val="16"/>
    </w:rPr>
  </w:style>
  <w:style w:type="character" w:styleId="Style29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30">
    <w:name w:val="Тема примечания Знак"/>
    <w:qFormat/>
    <w:rPr>
      <w:rFonts w:ascii="Arial" w:hAnsi="Arial" w:cs="Arial"/>
      <w:b/>
      <w:bCs/>
      <w:sz w:val="20"/>
      <w:szCs w:val="20"/>
    </w:rPr>
  </w:style>
  <w:style w:type="character" w:styleId="Style3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32">
    <w:name w:val="Основной текст Знак"/>
    <w:qFormat/>
    <w:rPr>
      <w:rFonts w:ascii="Times New Roman" w:hAnsi="Times New Roman" w:cs="Times New Roman"/>
      <w:b/>
      <w:bCs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pBdr>
        <w:bottom w:val="single" w:sz="18" w:space="1" w:color="000000"/>
      </w:pBdr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bCs/>
      <w:sz w:val="10"/>
      <w:szCs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78">
    <w:name w:val="Тема примечания"/>
    <w:basedOn w:val="Style77"/>
    <w:next w:val="Style77"/>
    <w:qFormat/>
    <w:pPr/>
    <w:rPr>
      <w:b/>
      <w:bCs/>
    </w:rPr>
  </w:style>
  <w:style w:type="paragraph" w:styleId="Style7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Style8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8:39:00Z</dcterms:created>
  <dc:creator>Анна</dc:creator>
  <dc:description>Документ экспортирован из системы ГАРАНТ</dc:description>
  <dc:language>en-US</dc:language>
  <cp:lastModifiedBy>Станислав Бодров</cp:lastModifiedBy>
  <cp:lastPrinted>2018-01-25T12:35:00Z</cp:lastPrinted>
  <dcterms:modified xsi:type="dcterms:W3CDTF">2018-04-01T08:39:00Z</dcterms:modified>
  <cp:revision>2</cp:revision>
  <dc:subject/>
  <dc:title>О внесении изменений в постановление Правительства</dc:title>
</cp:coreProperties>
</file>